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ind w:left="-567" w:right="-426" w:hanging="0"/>
        <w:jc w:val="center"/>
        <w:rPr/>
      </w:pPr>
      <w:r>
        <w:rPr/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Registro de preço para futura e eventual aquisição de material de construção, em atendimento as demandas solicitadas ou inerentes à Secretaria Municipal de Planejamento Urbano, Obras e Serviços Públicos do Município de Rio Claro/RJ e demais Secretarias ou Fundos envolvidos, conforme planilha de especificações e quantitativos em anexo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A ATA DE REGISTRO DE PREÇOS E/OU CONTRA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- A Ata de Registro de Preços e/ou Contrato será assinada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DO ANEX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– Anexo “I-A” – Relação de Itens da 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3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3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0-01T17:45:34Z</dcterms:modified>
  <cp:revision>6</cp:revision>
  <dc:subject/>
  <dc:title>Memorando Interno n</dc:title>
</cp:coreProperties>
</file>